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2114734778"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566453247"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491876509"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335389664"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1398823948"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102541197"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528269854"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795885337"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